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31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3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3.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tika3. Kërkimi në interne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Metodat e kërkimit në Web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</w:rPr>
            </w:pPr>
            <w:r>
              <w:rPr>
                <w:rFonts w:eastAsia="Calibri" w:cs="Eurostile-ExtendedTwo" w:ascii="Eurostile-ExtendedTwo" w:hAnsi="Eurostile-ExtendedTwo"/>
                <w:b/>
              </w:rPr>
              <w:t>Nxënësi/ja: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</w:rPr>
              <w:t xml:space="preserve">Kërkon infromacione në Internet ëepërmjet metodave të ndryshm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</w:rPr>
            </w:pPr>
            <w:r>
              <w:rPr>
                <w:rFonts w:eastAsia="Calibri" w:cs="Eurostile-ExtendedTwo" w:ascii="Eurostile-ExtendedTwo" w:hAnsi="Eurostile-ExtendedTwo"/>
                <w:b/>
              </w:rPr>
              <w:t>Njihet me konceptin Homepage.</w:t>
            </w:r>
          </w:p>
          <w:p>
            <w:pPr>
              <w:pStyle w:val="Default"/>
              <w:rPr>
                <w:rFonts w:ascii="TimesNewRomanPS-BoldItalicMT" w:hAnsi="TimesNewRomanPS-BoldItalicMT" w:eastAsia="Calibri" w:cs="TimesNewRomanPS-BoldItalicMT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NewRomanPS-BoldItalicMT" w:ascii="TimesNewRomanPS-BoldItalicMT" w:hAnsi="TimesNewRomanPS-BoldItalicMT"/>
                <w:b/>
                <w:bCs/>
                <w:i/>
                <w:iCs/>
              </w:rPr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ashkëbisedim ,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ër të realizuar këtë temë  hedh për diskutim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4"/>
                <w:szCs w:val="24"/>
                <w:lang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Shpeshhereëna duhet që të përzgjedhim disa infromacione kryesore mes shumellojshmerive e tyre në internet.Si mund ti gjejmë ato nëpërmjet metodave më të avancuara të kërkimit ?A njihni metoda tjera,të ndryshme nga ckeni mesuar me parë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Diskutohet ne klasë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Pikërisht sot do të ndalem në metodat e kërkimit në interne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 (Veprimet ne situate )</w:t>
              <w:br/>
              <w:t>Përshkrimi kontestual i situa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Hedh  për diskutim cështjet e mësipër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\et japin përgjigje duke peërdorur njohuritë që kanë për faqen e punës kur ata punojnë ,informacionet e marë nga interne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Hapim një faqe internet psh Google tregoj tre nga format bazë të kërkimit në interne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1.direktorite Ëeb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2.motorët e kërkimi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3.Portalet Ëe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ëse hapim një broëser faqja që ajo ngarkon është homepage ,nëse duam ta ndryshojmë atë ndërhyjme te Setting tek broëeseri përkatë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djekim udhëzimet duke e demostruar për hapat përkatës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Për më tepër informacion paraqes me ane CD që ka në ndihme teksti ,dosja 3 ,mesimi I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sz w:val="24"/>
                <w:szCs w:val="24"/>
                <w:lang w:val="en-US" w:eastAsia="en-US"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4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>Për më tepër punohet me nxënësit nga ana e përvetësimit teorik nëpërmjet rubrikes “Provo veten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 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Si dhe Ushtrohuni në aplikacione të ndryshme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 në dyshe ushtrimet e dhëna në libë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527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  <w:t xml:space="preserve">Burimet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Udhëzues për përdorimin e gjuhës së kompjuterit ,njohuritë e nxënësve, internet et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ce: </w:t>
            </w:r>
            <w:r>
              <w:rPr>
                <w:rFonts w:eastAsia="Calibri" w:cs="Calibri"/>
                <w:sz w:val="24"/>
                <w:szCs w:val="24"/>
              </w:rPr>
              <w:t>metoda kërkimi në internet ,homepage   et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idhet me fushën e gjuhës dhe komunikimit: Nxënësi zhvillon fjalorin dhe komunikimin me të tjerët gjatë përshkrimit funksioneve të programeve dhe të gjuhës së kompjuterit. </w:t>
            </w:r>
          </w:p>
        </w:tc>
      </w:tr>
      <w:tr>
        <w:trPr>
          <w:trHeight w:val="181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 dhe demostrimi i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1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ituata quhet e realizuar kur nxënësit mund të përgjigjen pytejeve konkrete për të treguar cilat janë disa nga mënyrat e përdorimit të motorëve të kërkimit në ëeb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Ushtrohuni në perdorimin e ndryshëm të motoreve të kërkimit 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5:01:00Z</dcterms:created>
  <dc:creator>Shkolla</dc:creator>
  <dc:description/>
  <cp:keywords/>
  <dc:language>en-US</dc:language>
  <cp:lastModifiedBy>Valmira</cp:lastModifiedBy>
  <dcterms:modified xsi:type="dcterms:W3CDTF">2020-01-20T09:03:00Z</dcterms:modified>
  <cp:revision>9</cp:revision>
  <dc:subject/>
  <dc:title/>
</cp:coreProperties>
</file>